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空调保养协议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甲方：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乙方：</w:t>
      </w:r>
      <w:r>
        <w:rPr>
          <w:rFonts w:eastAsia="Times New Roman"/>
          <w:b/>
          <w:bCs/>
          <w:sz w:val="28"/>
          <w:szCs w:val="21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3"/>
          <w:szCs w:val="21"/>
        </w:rPr>
      </w:pPr>
      <w:r>
        <w:rPr>
          <w:rFonts w:eastAsia="Times New Roman"/>
          <w:b/>
          <w:bCs/>
          <w:sz w:val="28"/>
          <w:szCs w:val="21"/>
        </w:rPr>
        <w:t xml:space="preserve">      </w:t>
      </w:r>
      <w:r>
        <w:rPr>
          <w:rFonts w:eastAsia="Times New Roman"/>
          <w:sz w:val="23"/>
          <w:szCs w:val="21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left="359" w:hanging="359"/>
        <w:rPr>
          <w:szCs w:val="21"/>
        </w:rPr>
      </w:pPr>
      <w:r>
        <w:rPr>
          <w:rFonts w:eastAsia="Times New Roman"/>
          <w:sz w:val="23"/>
          <w:szCs w:val="21"/>
        </w:rPr>
        <w:t xml:space="preserve">  </w:t>
      </w:r>
      <w:r>
        <w:rPr>
          <w:szCs w:val="21"/>
        </w:rPr>
        <w:t>根据《</w:t>
      </w:r>
      <w:r>
        <w:rPr>
          <w:szCs w:val="21"/>
        </w:rPr>
        <w:t>XXXX</w:t>
      </w:r>
      <w:r>
        <w:rPr>
          <w:szCs w:val="21"/>
        </w:rPr>
        <w:t>共和国合同法》等有关法律、法规规定，本着平等、自愿的原则，甲乙双方就甲方空调维修事</w:t>
      </w:r>
    </w:p>
    <w:p>
      <w:pPr>
        <w:pStyle w:val="Normal"/>
        <w:spacing w:lineRule="auto" w:line="360"/>
        <w:ind w:left="328" w:hanging="328"/>
        <w:rPr>
          <w:szCs w:val="21"/>
        </w:rPr>
      </w:pPr>
      <w:r>
        <w:rPr>
          <w:szCs w:val="21"/>
        </w:rPr>
        <w:t>宜达成如下协议：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4"/>
          <w:szCs w:val="21"/>
        </w:rPr>
        <w:t>第一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合同概况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合同地址：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合同总价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合同范围：</w:t>
      </w:r>
      <w:r>
        <w:rPr>
          <w:szCs w:val="21"/>
          <w:u w:val="single"/>
        </w:rPr>
        <w:t>甲方场所内所有空调设备保养、清洗业务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承揽业务期限：</w:t>
      </w:r>
      <w:r>
        <w:rPr>
          <w:rFonts w:ascii="宋体;SimSun" w:hAnsi="宋体;SimSun" w:cs="宋体;SimSun"/>
          <w:u w:val="single"/>
        </w:rPr>
        <w:t xml:space="preserve">    年   月   日</w:t>
      </w:r>
      <w:r>
        <w:rPr>
          <w:rFonts w:ascii="宋体;SimSun" w:hAnsi="宋体;SimSun" w:cs="宋体;SimSun"/>
        </w:rPr>
        <w:t>至</w:t>
      </w:r>
      <w:r>
        <w:rPr>
          <w:rFonts w:ascii="宋体;SimSun" w:hAnsi="宋体;SimSun" w:cs="宋体;SimSun"/>
          <w:u w:val="single"/>
        </w:rPr>
        <w:t xml:space="preserve">    年   月   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付款方式：</w:t>
      </w:r>
      <w:r>
        <w:rPr>
          <w:rFonts w:ascii="宋体;SimSun" w:hAnsi="宋体;SimSun" w:cs="宋体;SimSun"/>
        </w:rPr>
        <w:t>第一次内外机保养结束后，甲方向乙方支付保养费用总额的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元，第二次清洗结束后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甲方再向乙方支付保养费用总额的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元，一年到期后，甲方推迟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天向乙方付清尾款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其他乙方提供的零部件所产生的款项（如四通阀、压缩机、电脑板等），自合同签订日起每半年支付一次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4"/>
          <w:szCs w:val="21"/>
        </w:rPr>
        <w:t>第二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保养要求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保养人员要求：乙方工作人员在现场作业时，应遵守甲方的相关制度，对于特殊工种，乙方现场施工人员应有厂家特约授权维修资格证书，无此类资格证的员工不得进入现场作业，由此带来的任何后果由乙方承担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bCs/>
          <w:sz w:val="24"/>
          <w:szCs w:val="21"/>
        </w:rPr>
        <w:t>第三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保养质量及说明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保养质量：保养质量遵照国家规范和行业标准以及甲方要求，保质保量完成各项保养项目。具体内容如下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乙方对甲方的空调一年内室内外机保养及清洗四次，室内过滤网每月清洗一次；</w:t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空调室外机：用空调专用清洗剂清洗冷凝器，检查压缩机冷冻油润滑度及油位，电机电路安全检查、制冷系</w:t>
      </w:r>
    </w:p>
    <w:p>
      <w:pPr>
        <w:pStyle w:val="Normal"/>
        <w:spacing w:lineRule="auto" w:line="360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统压力、电流测试、压力温度测试确保正常使用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空调室内机：过滤网清洗、电路检查测试、蒸发器清洗和排水管及电器系统等部份的运行情况调整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空调在维修时使用的制冷剂、电容、传感器等小物件，甲方不再向乙方支付任何费用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压缩机、电脑板、四通阀、电机等空调相关的设施如坏，则由甲方自购或乙方代购，乙方无偿维修；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在合同有效期间，甲方空调机组运行出现故障，乙方应在接到甲方报修通知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时内到达现场（天气等不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抗拒因素延误除外）进行故障排除，直到恢复正常运行（设备零件损坏需要加工或订货除外）如乙方长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未到达修复，影响甲方营运的损失、维修的费用等皆由乙方承担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乙方以优惠的价格为甲方提供各种空调配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第四条</w:t>
      </w: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服务界定范围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本合同乙方所述的服务费不含甲方设备改造、更换、迁徙变动等原因造成的费用，涉及该费用将用乙方最优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惠价格向甲方另行收取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乙方不对甲方自行购买的零配件质量问题承担任何责任，乙方对自己提供的零配件承担质量保证，乙方不承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担任何意外、破坏、遗失或损坏的责任，除非是乙方服务人员的疏忽所致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、甲方应配备消防设施及其它火灾保险，乙方不负责火灾责任及其它灾难性赔偿。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bCs/>
          <w:sz w:val="24"/>
          <w:szCs w:val="21"/>
        </w:rPr>
        <w:t>第五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甲乙双方责任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乙方责任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乙方负责人全面负责施工现场的管理工作，对施工现场的设备及人员安全负责，并遵守相关规定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于维护不当，造成的责任及损失由乙方负责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甲方责任：负责维护施工现场的指导监督工作，以便维护工作顺利进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b/>
          <w:bCs/>
          <w:sz w:val="24"/>
          <w:szCs w:val="21"/>
        </w:rPr>
        <w:t>第六条</w:t>
      </w: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 w:val="24"/>
        </w:rPr>
        <w:t>合同效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解决合同纠纷的方法：凡本合同执行过程中发生的一切争执，应通过友好协商解决，如不能解决，则应申请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国家有关部门按合同法的规定进行诉讼，诉讼费用由败诉方承担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法律效力：本合同一式两份，甲、乙双方各执一份，具同等法律效力，自双方签订之日起生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方：甲方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方：乙方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单位名称：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 xml:space="preserve">                            </w:t>
      </w:r>
      <w:r>
        <w:rPr>
          <w:sz w:val="21"/>
          <w:szCs w:val="21"/>
        </w:rPr>
        <w:t xml:space="preserve">         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单位名称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代表签字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代表签字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期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电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话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851" w:right="755" w:gutter="0" w:header="0" w:top="43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/>
      <w:sz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830" w:leader="none"/>
      </w:tabs>
      <w:snapToGrid w:val="false"/>
      <w:spacing w:lineRule="auto" w:line="360"/>
      <w:ind w:right="210" w:hanging="0"/>
    </w:pPr>
    <w:rPr>
      <w:rFonts w:eastAsia="黑体;SimHei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0:44:00Z</dcterms:created>
  <dc:creator>办公资源网</dc:creator>
  <dc:description>办公资源网：https://www.bangongziyuan.com/</dc:description>
  <cp:keywords/>
  <dc:language>en-US</dc:language>
  <cp:lastModifiedBy/>
  <dcterms:modified xsi:type="dcterms:W3CDTF">2020-05-20T03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