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FF0000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FF0000"/>
          <w:spacing w:val="0"/>
        </w:rPr>
        <w:t>合同预览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（需方）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地址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（供方）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地址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根据《中华人民共和国合同法》和其他法律法规的有关规定，甲乙双方在平等自愿、协商一致的基础上，订立本合同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一、合同标的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、油品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2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、数量（吨）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3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、质量等级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4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、单价（元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吨）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5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、总金额（元）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二、甲方若需超过本合同约定数量和期限供油，属正常销售的，其数量、价格、期限需经双方重新书面确定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三、所有权及风险转移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负责将油品运送至指定的地点。所有权及风险自甲方完成验收时起转移给甲方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四、运输方式、到站及交货期限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在合同生效后天内将本合同约定的标的物送至甲方指定的地点。运输过程中发生的运杂费由乙方承担。乙方超过规定时间仍未送货的，甲方有权选择解除合同或选择继续履行合同，若甲方选择继续履行合同，以逾期提油当日和签订合同当日价格较低价格为结算价格。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xxz</dc:creator>
  <dc:description/>
  <dc:language>en-US</dc:language>
  <cp:lastModifiedBy>番茄超银</cp:lastModifiedBy>
  <dcterms:modified xsi:type="dcterms:W3CDTF">2021-09-23T08:1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BB72FA8AE454F920D24997345ACEE</vt:lpwstr>
  </property>
  <property fmtid="{D5CDD505-2E9C-101B-9397-08002B2CF9AE}" pid="3" name="KSOProductBuildVer">
    <vt:lpwstr>2052-11.1.0.10700</vt:lpwstr>
  </property>
</Properties>
</file>