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个人售房合同协议书范本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根据中华人民共和国有关法律、法规和本地有关规定，甲、乙双方遵循自愿、公平和诚实信用的原则，订立本合同，以资共同遵守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一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将自己的房屋转让给乙方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房屋具体状况如下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愿将其位于平南公路管理局大院内的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栋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XX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楼，房号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XX 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的房屋，房屋建筑面积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&amp;#8194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平方米出售给乙方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二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: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、乙双方经协商达成一致，同意上述房产转让价格为人民币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大写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______&amp;#8194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元整。甲、乙双方同意，自本合同签订之日起，乙方一次性将房款付给甲方，同时甲方将房产证原件交给乙方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三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、乙双方同意，本合同生效后，除人力不可抗拒的因素外，甲方定于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将上述房产交付乙方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四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税费分担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经甲乙双方协商一致同意，目前由于政策限制，暂不能办理过户手续，日后政策允许，办理房产过户手续费所需缴纳的税费、手续费及各种费用均由乙方承担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五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应结清房屋交接前的水费、电费等应由甲方支付的费用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六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上述房产风险责任自本合同签字之日起转移给乙方，该房产日后所产生的一切收益一并转移给乙方，与甲方无关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七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合同发生争议的解决方式：在履约过程中发生的争议，双方可通过协商、诉讼方式解决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八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本合同自双方签字或盖章之日起生效。本合同未尽事宜双方可以签定补充协议，补充协议与本合同具有同等法律效力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九条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本合同一式两份，甲、乙双方各执一份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附件：房产证复印件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签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   ;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(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签章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)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4T10:3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CEA4573324B46A60B980633A1A30E</vt:lpwstr>
  </property>
  <property fmtid="{D5CDD505-2E9C-101B-9397-08002B2CF9AE}" pid="3" name="KSOProductBuildVer">
    <vt:lpwstr>2052-11.1.0.10700</vt:lpwstr>
  </property>
</Properties>
</file>